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Cássia Maria Staut Rodrigue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Matemát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5º ano C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8/10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tl00contentplacesemupdatetrvconteudos01"/>
                <w:rFonts w:cs="Arial" w:ascii="Arial" w:hAnsi="Arial"/>
                <w:color w:val="000000"/>
                <w:sz w:val="20"/>
                <w:szCs w:val="20"/>
              </w:rPr>
              <w:t>- Frações (próprias e impróprias)</w:t>
            </w:r>
          </w:p>
          <w:p>
            <w:pPr>
              <w:pStyle w:val="Normal"/>
              <w:jc w:val="both"/>
              <w:rPr/>
            </w:pPr>
            <w:r>
              <w:rPr>
                <w:rStyle w:val="Ctl00contentplacesemupdatetrvconteudos01"/>
                <w:rFonts w:cs="Arial" w:ascii="Arial" w:hAnsi="Arial"/>
                <w:color w:val="000000"/>
                <w:sz w:val="20"/>
                <w:szCs w:val="20"/>
              </w:rPr>
              <w:t>- Adição e subtração de fração</w:t>
            </w:r>
          </w:p>
          <w:p>
            <w:pPr>
              <w:pStyle w:val="Normal"/>
              <w:jc w:val="both"/>
              <w:rPr>
                <w:rStyle w:val="Ctl00contentplacesemupdatetrvconteudos0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tl00contentplacesemupdatetrvconteudos01"/>
                <w:rFonts w:cs="Arial" w:ascii="Arial" w:hAnsi="Arial"/>
                <w:color w:val="000000"/>
                <w:sz w:val="20"/>
                <w:szCs w:val="20"/>
              </w:rPr>
              <w:t>- Frações decimai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Ctl00contentplacesemupdatetrvconteudos01"/>
                <w:rFonts w:cs="Arial" w:ascii="Arial" w:hAnsi="Arial"/>
                <w:color w:val="000000"/>
                <w:sz w:val="20"/>
                <w:szCs w:val="20"/>
              </w:rPr>
              <w:t>- Definir fraçõ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Diferenciar fração própria da imprópri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Efetuar cálculo das operações de adição e/ou subtração dos números racionais na forma fracionária com o mesmo denominador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Resolver problemas envolvendo as operações de adição e/ou subtração de números racionais na forma fracionária com o mesmo denominador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Identificar um número racional na forma mist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Style w:val="Ctl00contentplacesemupdatetrvhabilidades01"/>
                <w:rFonts w:cs="Arial" w:ascii="Arial" w:hAnsi="Arial"/>
                <w:color w:val="000000"/>
                <w:sz w:val="20"/>
                <w:szCs w:val="20"/>
              </w:rPr>
              <w:t>- Transformar números racionais da forma fracionária para a decimal e vice-vers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omputadores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oftware JFractionLab (LE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Máquina Fotográf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encaminhados a STE, onde irão acessar o software JFractionLab (disponível no LE) onde realizarão atividades sobre frações: “Clicar no resultado”, “Definir fração”e “Fração imprópria”. Após a realização das atividades, a professora irá orientar os alunos salvarem as atividades realizadas para correção posterior. Esta atividade se refere à Oficina Softwares Educacionais – aliados o processo de ensino e aprendizagem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avaliados através da participação e do interesse durante a realização da atividad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Ctl00contentplacesemupdatetrvconteudos01">
    <w:name w:val="ctl00_contentplacesemupdate_trvconteudos_01"/>
    <w:basedOn w:val="Fontepargpadro"/>
    <w:qFormat/>
    <w:rPr>
      <w:strike w:val="false"/>
      <w:dstrike w:val="false"/>
      <w:u w:val="none"/>
    </w:rPr>
  </w:style>
  <w:style w:type="character" w:styleId="Ctl00contentplacesemupdatetrvhabilidades01">
    <w:name w:val="ctl00_contentplacesemupdate_trvhabilidades_01"/>
    <w:basedOn w:val="Fontepargpadro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23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2-01T12:26:00Z</dcterms:modified>
  <cp:revision>4</cp:revision>
  <dc:subject/>
  <dc:title/>
</cp:coreProperties>
</file>